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284" w:hanging="0"/>
        <w:jc w:val="center"/>
        <w:rPr>
          <w:lang w:val="bg-BG" w:eastAsia="bg-BG"/>
        </w:rPr>
      </w:pPr>
      <w:bookmarkStart w:id="0" w:name="to_paragraph_id30451515"/>
      <w:bookmarkEnd w:id="0"/>
      <w:r>
        <w:rPr>
          <w:lang w:val="bg-BG" w:eastAsia="bg-BG"/>
        </w:rPr>
        <w:tab/>
      </w:r>
    </w:p>
    <w:p>
      <w:pPr>
        <w:pStyle w:val="Header"/>
        <w:tabs>
          <w:tab w:val="clear" w:pos="4536"/>
          <w:tab w:val="clear" w:pos="9072"/>
        </w:tabs>
        <w:ind w:right="-28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90575" cy="52387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0"/>
          <w:lang w:val="en-US" w:eastAsia="en-US"/>
        </w:rPr>
        <w:drawing>
          <wp:inline distT="0" distB="0" distL="0" distR="0">
            <wp:extent cx="1125855" cy="638175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62965" cy="619125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10" w:leader="none"/>
        </w:tabs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Приложение № 9 </w:t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/>
        </w:rPr>
        <w:t xml:space="preserve">към Условията за изпълнение </w:t>
      </w:r>
    </w:p>
    <w:p>
      <w:pPr>
        <w:pStyle w:val="Normal"/>
        <w:jc w:val="center"/>
        <w:rPr>
          <w:b/>
          <w:b/>
          <w:kern w:val="2"/>
          <w:szCs w:val="24"/>
          <w:lang w:val="bg-BG" w:eastAsia="bg-BG"/>
        </w:rPr>
      </w:pPr>
      <w:r>
        <w:rPr>
          <w:b/>
          <w:kern w:val="2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 xml:space="preserve">ЕИК/БУЛСТАТ …………………………… 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b/>
          <w:szCs w:val="24"/>
          <w:lang w:val="bg-BG"/>
        </w:rPr>
        <w:t>ДЕКЛАРИРАМ</w:t>
      </w:r>
      <w:r>
        <w:rPr>
          <w:szCs w:val="24"/>
          <w:lang w:val="bg-BG"/>
        </w:rPr>
        <w:t>, че:</w:t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strike/>
          <w:szCs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не е получила подпомагане за същата/ите дейност/и и обучаеми лица по друга програма.</w:t>
            </w:r>
          </w:p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1" w:name="__Fieldmark__0_345150183"/>
            <w:bookmarkStart w:id="2" w:name="__Fieldmark__0_345150183"/>
            <w:bookmarkEnd w:id="2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4"/>
                <w:lang w:val="bg-BG"/>
              </w:rPr>
              <w:t>Представляваната от мен организация е получила частично подпомагане за същата/ите дейност/и и обучаеми лица по друга програма към датата на деклариране на обща стойност (с натрупване) 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(описание на вида дейности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и източника на финансиране)                                              стойност (лв.)              (словом)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3" w:name="__Fieldmark__1_345150183"/>
            <w:bookmarkStart w:id="4" w:name="__Fieldmark__1_345150183"/>
            <w:bookmarkEnd w:id="4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е получила цялостно финансиране за същата/ите дейност/и и обучаеми лица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5" w:name="__Fieldmark__2_345150183"/>
            <w:bookmarkStart w:id="6" w:name="__Fieldmark__2_345150183"/>
            <w:bookmarkEnd w:id="6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Style w:val="Answeralt"/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/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Вярната информация се отбелязва в съответното поле. В т.2 се посочва вида на извършените и финансирани  разходи по видове дейност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ата:</w:t>
        <w:tab/>
        <w:tab/>
        <w:tab/>
        <w:tab/>
        <w:tab/>
        <w:tab/>
        <w:tab/>
        <w:tab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6372"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/име, подпис/</w:t>
      </w:r>
    </w:p>
    <w:sectPr>
      <w:headerReference w:type="default" r:id="rId5"/>
      <w:type w:val="nextPage"/>
      <w:pgSz w:w="11906" w:h="16838"/>
      <w:pgMar w:left="1417" w:right="1417" w:gutter="0" w:header="284" w:top="16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284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719955</wp:posOffset>
          </wp:positionH>
          <wp:positionV relativeFrom="paragraph">
            <wp:posOffset>-47625</wp:posOffset>
          </wp:positionV>
          <wp:extent cx="1313180" cy="80962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85725</wp:posOffset>
          </wp:positionV>
          <wp:extent cx="1038225" cy="69532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51075</wp:posOffset>
          </wp:positionH>
          <wp:positionV relativeFrom="paragraph">
            <wp:posOffset>19050</wp:posOffset>
          </wp:positionV>
          <wp:extent cx="1314450" cy="74295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07:00Z</dcterms:created>
  <dc:creator>Julia Varcheva</dc:creator>
  <dc:description/>
  <cp:keywords/>
  <dc:language>en-US</dc:language>
  <cp:lastModifiedBy>Svetoslav Savov</cp:lastModifiedBy>
  <dcterms:modified xsi:type="dcterms:W3CDTF">2022-06-21T14:10:00Z</dcterms:modified>
  <cp:revision>11</cp:revision>
  <dc:subject/>
  <dc:title>ДЕКЛАРАЦИЯ ЗА ДЪРЖАВНИ ПОМОЩИ</dc:title>
</cp:coreProperties>
</file>